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 Chapter 1 Writing Assignment</w:t>
      </w:r>
    </w:p>
    <w:p>
      <w:pPr>
        <w:pStyle w:val="Normal"/>
        <w:rPr/>
      </w:pPr>
      <w:r>
        <w:rPr/>
        <w:t>Write a summary paragraph about a current or past news story and how it was sensationalized. What is the topic sentenc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controlling ide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all the sentences clearly relate to the topic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even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happen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and where did it happe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o was involv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was the event sensationaliz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e there time transitions? Are they used correctl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re passive voice?  Is it used correctl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re vocabulary from the uni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 spelling correc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 paragraph form correct?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40:00Z</dcterms:created>
  <dc:creator> </dc:creator>
  <dc:description/>
  <cp:keywords/>
  <dc:language>en-US</dc:language>
  <cp:lastModifiedBy> </cp:lastModifiedBy>
  <dcterms:modified xsi:type="dcterms:W3CDTF">2010-03-07T22:49:00Z</dcterms:modified>
  <cp:revision>1</cp:revision>
  <dc:subject/>
  <dc:title/>
</cp:coreProperties>
</file>